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 xml:space="preserve">RD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>комбо-устройстве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 HYBRID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UNO SPORT Wi-Fi</w:t>
      </w:r>
    </w:p>
    <w:p>
      <w:pPr>
        <w:pStyle w:val="TextBody"/>
        <w:bidi w:val="0"/>
        <w:spacing w:lineRule="auto" w:line="240" w:before="227" w:after="227"/>
        <w:jc w:val="both"/>
        <w:rPr>
          <w:rFonts w:ascii="Calibri" w:hAnsi="Calibri" w:eastAsia="Calibri" w:cs="Calibri;Calibri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</w:pPr>
      <w:r>
        <w:rPr>
          <w:rFonts w:eastAsia="Calibri" w:cs="Calibri;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>RD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 xml:space="preserve"> – 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это тоже прошивка, но имеющая отношение исключительно к радарной части аппарата. </w:t>
      </w:r>
      <w:r>
        <w:rPr>
          <w:rFonts w:eastAsia="Calibri" w:cs="Calibri;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>FW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отвечает за работоспособность аппарата в целом. </w:t>
      </w:r>
      <w:r>
        <w:rPr>
          <w:rFonts w:eastAsia="Calibri" w:cs="Calibri;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>DB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en-US"/>
        </w:rPr>
        <w:t xml:space="preserve"> —</w:t>
      </w:r>
      <w:r>
        <w:rPr>
          <w:rFonts w:eastAsia="Calibri" w:cs="Calibri;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 базы камер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1) Скачайте файл прошивки на ваш компьютер с официального сайта https://silverstonef1.ru/update/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2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) 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3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 Отформатируйте карту памяти (либо через меню видеорегистратора, либо через меню вашего компьютера).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!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Карта 16-32 Гб, формат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fat32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4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 Запишите на карту памяти фай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ы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прошивки в формате .bin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В обновлении именно этой прошивки нужно загрузить все 4 файла одновремен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 rdfw.bin, rdfwb.bin, rdfwc.bin, rdfwd.bin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. Только эт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и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файлы,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больше ничего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5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) 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6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)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Прошивк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 xml:space="preserve">RD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сама обновится и 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В меню в пунк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Версия П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 вы увидите обновлённые цифры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en-US"/>
        </w:rPr>
        <w:t>RDXX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 w:cs="Calibri;Calibri"/>
          <w:b/>
          <w:b/>
          <w:bCs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должно подаваться питание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12V (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от прикуривателя)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Обновлять ТОЛЬК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 автомобиле при подключенном проводе питани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12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en-US"/>
        </w:rPr>
        <w:t>V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6</TotalTime>
  <Application>LibreOffice/7.4.7.2$Linux_X86_64 LibreOffice_project/40$Build-2</Application>
  <AppVersion>15.0000</AppVersion>
  <Pages>1</Pages>
  <Words>252</Words>
  <CharactersWithSpaces>181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Sonya M</cp:lastModifiedBy>
  <dcterms:modified xsi:type="dcterms:W3CDTF">2024-01-17T12:33:3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