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eastAsia="Calibri"/>
          <w:sz w:val="28"/>
          <w:szCs w:val="28"/>
        </w:rPr>
      </w:pPr>
      <w:r>
        <w:rPr>
          <w:rFonts w:eastAsia="Calibri" w:cs="Segoe UI Symbol;Segoe UI Symbol" w:ascii="Calibri" w:hAnsi="Calibri"/>
          <w:color w:val="000000"/>
          <w:sz w:val="28"/>
          <w:szCs w:val="28"/>
        </w:rPr>
        <w:t xml:space="preserve">📌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Как обновить прошивку в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ru-RU"/>
        </w:rPr>
        <w:t>комбо-устройстве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</w:rPr>
        <w:t xml:space="preserve"> HYBRID </w:t>
      </w:r>
      <w:r>
        <w:rPr>
          <w:rFonts w:eastAsia="Calibri" w:cs="Calibri;Calibri" w:ascii="Calibri" w:hAnsi="Calibri"/>
          <w:b/>
          <w:bCs/>
          <w:color w:val="006600"/>
          <w:sz w:val="32"/>
          <w:szCs w:val="32"/>
          <w:lang w:val="en-US"/>
        </w:rPr>
        <w:t>UNO S</w:t>
      </w:r>
    </w:p>
    <w:p>
      <w:pPr>
        <w:pStyle w:val="TextBody"/>
        <w:bidi w:val="0"/>
        <w:jc w:val="left"/>
        <w:rPr>
          <w:rFonts w:ascii="Calibri" w:hAnsi="Calibri" w:eastAsia="Calibri" w:cs="Calibri;Calibri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8"/>
          <w:szCs w:val="28"/>
          <w:u w:val="none"/>
        </w:rPr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1)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Убедитесь, что ваш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  <w:lang w:val="ru-RU"/>
        </w:rPr>
        <w:t>е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 xml:space="preserve"> полностью заряжен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  <w:lang w:val="ru-RU"/>
        </w:rPr>
        <w:t>о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Если прибор не заряжен, прошивка не установится до конца, что может привести к необратимым изменениям в П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2) Скачайте файл прошивки на ваш компьютер с официального сайта http://www.silverstonef1.ru/obnovleniya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3) Разархивируйте файл: правой кнопкой мыши кликнуть на иконку архива, затем выбрать в выпадающем меню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«Извлечь» / «Extract»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4) Отформатируйте карту памяти (либо через меню видеорегистратора, либо через меню вашего компьютера).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6600"/>
          <w:sz w:val="26"/>
          <w:szCs w:val="26"/>
          <w:u w:val="none"/>
        </w:rPr>
        <w:t>Форматировать карту памяти ОБЯЗАТЕЛЬН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5) Запишите на карту памяти файл прошивки в формате .bin (например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UNO S.bin 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 xml:space="preserve">или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UNO S_2.bin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). Только этот файл, больше ничего!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6) Вставьте карту памяти с записанными файлами в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отнесите в машину, подключите к 12V и включите его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7) На экране появится окно с вопросом: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Обновить?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берите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Д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(переключением кнопок ВВЕРХ / ВНИЗ)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8) На панели меню появится сообщение об успешной перепрошивке или прост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ПРИМЕЧАНИЯ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: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Во время перепрошивки на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обязательно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должно подаваться питание. Лучше перепрошивать в автомобиле при подключенном проводе питания. После завершения обновления,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  <w:lang w:val="ru-RU"/>
        </w:rPr>
        <w:t>комбо-устройство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 выключится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Файл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UNO S_SilverStone_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  <w:lang w:val="ru-RU"/>
        </w:rPr>
        <w:t>ХХХХХХХХ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 xml:space="preserve">.elf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нужен для спец. программы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0000"/>
          <w:sz w:val="26"/>
          <w:szCs w:val="26"/>
          <w:u w:val="none"/>
        </w:rPr>
        <w:t>Direct USB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. Её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009900"/>
          <w:sz w:val="26"/>
          <w:szCs w:val="26"/>
          <w:u w:val="single"/>
        </w:rPr>
        <w:t>нельзя скачивать на флешку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9900"/>
          <w:sz w:val="26"/>
          <w:szCs w:val="26"/>
          <w:u w:val="none"/>
        </w:rPr>
        <w:t xml:space="preserve"> 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и устанавливать в аппарат напрямую.</w:t>
      </w:r>
    </w:p>
    <w:p>
      <w:pPr>
        <w:pStyle w:val="TextBody"/>
        <w:bidi w:val="0"/>
        <w:spacing w:before="0" w:after="176"/>
        <w:jc w:val="both"/>
        <w:rPr>
          <w:rFonts w:ascii="Calibri" w:hAnsi="Calibri" w:eastAsia="Calibri"/>
          <w:sz w:val="26"/>
          <w:szCs w:val="26"/>
        </w:rPr>
      </w:pPr>
      <w:r>
        <w:rPr>
          <w:rFonts w:eastAsia="Calibri" w:cs="Yu Gothic;Yu Gothic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 xml:space="preserve">● </w:t>
      </w:r>
      <w:r>
        <w:rPr>
          <w:rFonts w:eastAsia="Calibri" w:cs="Calibri;Calibri" w:ascii="Calibri" w:hAnsi="Calibri"/>
          <w:b/>
          <w:bCs/>
          <w:strike w:val="false"/>
          <w:dstrike w:val="false"/>
          <w:color w:val="FF3333"/>
          <w:sz w:val="26"/>
          <w:szCs w:val="26"/>
          <w:u w:val="none"/>
        </w:rPr>
        <w:t>!!! Пожалуйста, не пытайтесь обновлять аппарат дома</w:t>
      </w:r>
      <w:r>
        <w:rPr>
          <w:rFonts w:eastAsia="Calibri" w:cs="Calibri;Calibri" w:ascii="Calibri" w:hAnsi="Calibri"/>
          <w:b w:val="false"/>
          <w:bCs w:val="false"/>
          <w:strike w:val="false"/>
          <w:dstrike w:val="false"/>
          <w:color w:val="000000"/>
          <w:sz w:val="26"/>
          <w:szCs w:val="26"/>
          <w:u w:val="none"/>
        </w:rPr>
        <w:t>, подключив его через usb, питания от usb не хватает, что приводит к тому что видеорегистратор перестаёт включаться (старая прошивка стирается, а новая не успевает загрузиться)! Файл обновления следует скопировать на флешку, отнести аппарат в машину и подключить к бортовому питанию!</w:t>
      </w:r>
    </w:p>
    <w:p>
      <w:pPr>
        <w:pStyle w:val="TextBody"/>
        <w:bidi w:val="0"/>
        <w:spacing w:before="0" w:after="120"/>
        <w:jc w:val="both"/>
        <w:rPr>
          <w:rFonts w:ascii="Calibri" w:hAnsi="Calibri" w:eastAsia="Calibri"/>
          <w:sz w:val="28"/>
          <w:szCs w:val="28"/>
        </w:rPr>
      </w:pPr>
      <w:r>
        <w:rPr>
          <w:rFonts w:eastAsia="Calibri"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egoe UI Symbol">
    <w:charset w:val="01"/>
    <w:family w:val="auto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Segoe UI Symbol;Segoe UI Symbol" w:hAnsi="Segoe UI Symbol;Segoe UI Symbol" w:eastAsia="Segoe UI Symbol;Segoe UI Symbol" w:cs="Segoe UI Symbol;Segoe UI Symbol"/>
      <w:color w:val="000000"/>
      <w:sz w:val="24"/>
      <w:szCs w:val="24"/>
      <w:lang w:val="de-DE" w:eastAsia="ja-JP" w:bidi="fa-IR"/>
    </w:rPr>
  </w:style>
  <w:style w:type="numbering" w:styleId="RTFNum2">
    <w:name w:val="RTF_Num 2"/>
    <w:qFormat/>
  </w:style>
  <w:style w:type="numbering" w:styleId="RTFNum3">
    <w:name w:val="RTF_Num 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1</TotalTime>
  <Application>LibreOffice/7.4.7.2$Linux_X86_64 LibreOffice_project/40$Build-2</Application>
  <AppVersion>15.0000</AppVersion>
  <Pages>1</Pages>
  <Words>261</Words>
  <CharactersWithSpaces>190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марина васир</cp:lastModifiedBy>
  <dcterms:modified xsi:type="dcterms:W3CDTF">2020-07-14T12:20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