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 xml:space="preserve">видеорегистраторе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CityScanner 4K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1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Скачайте файл прошивки на ваш компьютер с официального сайта https://silverstonef1.ru/update/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4) Отформатируйте карту памяти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в меню видеорегистратор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!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В к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омпьютере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карту памяти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НЕ форматировать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en-US"/>
        </w:rPr>
        <w:t>CityScanner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и текстовый файл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sysVer.txt</w:t>
      </w:r>
      <w:r>
        <w:rPr>
          <w:rFonts w:eastAsia="Calibri" w:cs="Calibri;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 (рядом с системными папками)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Тольк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эти файлы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, больше ничего!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При обновлении через карту памяти - с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истемные ПАПКИ НЕ УДАЛЯ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Лучше перепрошивать 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9</TotalTime>
  <Application>LibreOffice/7.4.7.2$Linux_X86_64 LibreOffice_project/40$Build-2</Application>
  <AppVersion>15.0000</AppVersion>
  <Pages>1</Pages>
  <Words>230</Words>
  <CharactersWithSpaces>168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Sonya M</cp:lastModifiedBy>
  <dcterms:modified xsi:type="dcterms:W3CDTF">2024-06-05T18:15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